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 w:bidi="te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 w:bidi="t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023-214</w:t>
      </w:r>
      <w:r>
        <w:rPr>
          <w:rFonts w:cs="Arial" w:ascii="Arial" w:hAnsi="Arial"/>
          <w:b/>
          <w:bCs/>
          <w:sz w:val="22"/>
          <w:szCs w:val="22"/>
          <w:lang w:val="sr-RS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1. септ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спортским привредним друштвом ''Раднички''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19-пречишћен текст и 38/20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шест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 Посебног програма коришћења средстава из буџета града Крагујевца 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шестој</w:t>
      </w:r>
      <w:r>
        <w:rPr>
          <w:rFonts w:cs="Arial" w:ascii="Arial" w:hAnsi="Arial"/>
          <w:sz w:val="22"/>
          <w:szCs w:val="22"/>
          <w:lang w:val="sr-RS"/>
        </w:rPr>
        <w:t xml:space="preserve"> измени Посебног програма коришћења средстав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3442 од 20.9.2021. године, који је донела скупштина Спортског привредног друштва ''Раднички'' д.о.о. Крагујевац, Одлуком број: 01-3450 од 20.9.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шестој</w:t>
      </w:r>
      <w:r>
        <w:rPr>
          <w:rFonts w:cs="Arial" w:ascii="Arial" w:hAnsi="Arial"/>
          <w:sz w:val="22"/>
          <w:szCs w:val="22"/>
          <w:lang w:val="sr-RS"/>
        </w:rPr>
        <w:t xml:space="preserve">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спортским привредним друштвом ''Раднички''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19-пречишћен текст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је износ средстава субвенција за привредно друштво распоређен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.9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3450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шест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 Крагујевца Спортског привредног друштва ''Раднички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, број: 01-3442. Наведеним програмом утврђена је намена и динамика коришћења средстава субвенциј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 о шест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 коришћења средстава из буџета града Крагујевц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ортског привредног друштва ''Раднички''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израђен у складу са 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3/21 и 24/21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8-24T10:53:00Z</cp:lastPrinted>
  <dcterms:modified xsi:type="dcterms:W3CDTF">2021-09-29T06:46:00Z</dcterms:modified>
  <cp:revision>462</cp:revision>
  <dc:subject/>
  <dc:title/>
</cp:coreProperties>
</file>